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fehlsdokumentation der CCS10.DLL</w:t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TextBody"/>
        <w:rPr/>
      </w:pPr>
      <w:r>
        <w:rPr/>
        <w:t>Nutzerschnittstelle für eine Anwendung zur Kommunikation mit der CCS10 über die CCS10.DLL unter Windows 95 / NT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ind w:left="2124" w:hanging="0"/>
        <w:jc w:val="left"/>
        <w:rPr/>
      </w:pPr>
      <w:r>
        <w:rPr/>
        <w:t xml:space="preserve">Programmiert: Dipl. Ing. Frank Götze </w:t>
      </w:r>
      <w:r>
        <w:rPr>
          <w:rFonts w:eastAsia="Symbol" w:cs="Symbol" w:ascii="Symbol" w:hAnsi="Symbol"/>
        </w:rPr>
        <w:t></w:t>
      </w:r>
      <w:r>
        <w:rPr/>
        <w:t>1998</w:t>
      </w:r>
    </w:p>
    <w:p>
      <w:pPr>
        <w:pStyle w:val="Normal"/>
        <w:ind w:left="2124" w:hanging="0"/>
        <w:jc w:val="lef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 xml:space="preserve">  für FLEISCHHAUER Cottbu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fehlsreferenz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unction CCS10Init(ComPort: Integer): Boolean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Initialisierung und Testabfrage der CCS10 an dem übergebenen COM-Port.</w:t>
      </w:r>
    </w:p>
    <w:p>
      <w:pPr>
        <w:pStyle w:val="Normal"/>
        <w:rPr/>
      </w:pPr>
      <w:r>
        <w:rPr>
          <w:sz w:val="22"/>
        </w:rPr>
        <w:tab/>
        <w:t>Es wird versucht, die Kommunikationsgeschwindigkeit höher als 2400 Baud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zu setzen oder mit höherer Geschwindigkeit zu starten. (bei CCS10-Firmware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Version 1.0 auf 4800Baud, ab Version 1.01 auf 9600Baud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ab/>
        <w:tab/>
        <w:t>Ergebnis: True – wenn Port geöffnet und CCS10 initialisier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False – Port nicht verfügbar / andersweitig genutzt oder CCS10 nicht   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efun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cedure CCS10Close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Schließen des Ports und Freigabe aller verwendeten Resourcen innnerhalb des Treib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unction CCS10GetManufact: PChar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bfrage des Hersteller-Strings (`Schroff`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unction CCS10GetModel: PChar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bfrage des Modell-Strings (`Cabinet Control System (CCS10)`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unction CCS10GetSoftVer: PChar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ab/>
        <w:t>Abfrage der Software-Version (`1.0` oder höh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unction CCS10GetSerIdent: PChar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ab/>
        <w:t>Abfrage der Geräte-Seriennummer –im DLL-Demo nicht ermittelbar-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unction CCS10GetAlarms: PChar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bfrage der Alarmtabelle (z.B. `0001XXXXXXXXXX0`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Wenn Ergebnis`` also Länge=0  -&gt;Fehler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u w:val="single"/>
        </w:rPr>
        <w:t>Inhalte:</w:t>
        <w:tab/>
        <w:tab/>
        <w:t>Bedeutung:                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1416" w:firstLine="708"/>
        <w:rPr/>
      </w:pPr>
      <w:r>
        <w:rPr>
          <w:sz w:val="22"/>
        </w:rPr>
        <w:t>0</w:t>
        <w:tab/>
        <w:tab/>
        <w:t>alles i.O.</w:t>
      </w:r>
    </w:p>
    <w:p>
      <w:pPr>
        <w:pStyle w:val="Normal"/>
        <w:numPr>
          <w:ilvl w:val="0"/>
          <w:numId w:val="0"/>
        </w:numPr>
        <w:ind w:left="1416" w:firstLine="708"/>
        <w:rPr/>
      </w:pPr>
      <w:r>
        <w:rPr>
          <w:sz w:val="22"/>
        </w:rPr>
        <w:t>1</w:t>
        <w:tab/>
        <w:tab/>
        <w:t>Alarm an entsprechender Stelle</w:t>
      </w:r>
    </w:p>
    <w:p>
      <w:pPr>
        <w:pStyle w:val="Normal"/>
        <w:numPr>
          <w:ilvl w:val="0"/>
          <w:numId w:val="0"/>
        </w:numPr>
        <w:ind w:left="1416" w:firstLine="708"/>
        <w:rPr>
          <w:sz w:val="22"/>
        </w:rPr>
      </w:pPr>
      <w:r>
        <w:rPr>
          <w:sz w:val="22"/>
        </w:rPr>
        <w:t>X</w:t>
        <w:tab/>
        <w:tab/>
        <w:t>nicht in Verwendung / Betrieb</w:t>
      </w:r>
    </w:p>
    <w:p>
      <w:pPr>
        <w:pStyle w:val="Normal"/>
        <w:ind w:left="2130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/>
      </w:pPr>
      <w:r>
        <w:rPr>
          <w:sz w:val="22"/>
          <w:u w:val="single"/>
        </w:rPr>
        <w:t>Stelle v. links:</w:t>
        <w:tab/>
        <w:t>Quelle:                       .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1</w:t>
        <w:tab/>
        <w:tab/>
        <w:t>Luftfeuchtigkeit</w:t>
      </w:r>
    </w:p>
    <w:p>
      <w:pPr>
        <w:pStyle w:val="Normal"/>
        <w:ind w:left="1416" w:firstLine="708"/>
        <w:rPr/>
      </w:pPr>
      <w:r>
        <w:rPr>
          <w:sz w:val="22"/>
        </w:rPr>
        <w:t>2</w:t>
        <w:tab/>
        <w:tab/>
        <w:t>Temperatur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hase 1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hase 2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hase 3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6</w:t>
        <w:tab/>
        <w:tab/>
        <w:t xml:space="preserve">Batterie USV 1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7</w:t>
        <w:tab/>
        <w:tab/>
        <w:t xml:space="preserve">Versorgung USV 1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8</w:t>
        <w:tab/>
        <w:tab/>
        <w:t xml:space="preserve">Batterie USV 2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9</w:t>
        <w:tab/>
        <w:tab/>
        <w:t xml:space="preserve">Versorgung USV 2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10</w:t>
        <w:tab/>
        <w:tab/>
        <w:t xml:space="preserve">n.v.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11</w:t>
        <w:tab/>
        <w:tab/>
        <w:t xml:space="preserve">n.v.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12</w:t>
        <w:tab/>
        <w:tab/>
        <w:t xml:space="preserve">Digital 1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13</w:t>
        <w:tab/>
        <w:tab/>
        <w:t xml:space="preserve">Digital 2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14</w:t>
        <w:tab/>
        <w:tab/>
        <w:t xml:space="preserve">Digital 3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icherhe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unction CCS10GetHum: Integer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bfrage der aktuellen Luftfeuchtigkei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Ergebnis: 0..100 in 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unction CCS10GetTemp: Integer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bfrage der aktuellen Temperatu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Ergebnis: 0..200 in °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unction CCS10GetFanStatus: Boolean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bfrage des Lüfterstatu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Ergebnis: True – Lüfter ei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False – Lüfter a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unction CCS10GetSecAlarm: Boolean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bfrage des Sicherheitsstatu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Ergebnis: True – Sicherheitsrelais ein -&gt; Alarm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False – Sicherheitsrelais aus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unction CCS10GetDig1Alarm: Boolean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bfrage des Digital1-Ausgangsrelai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Ergebnis: True – Relais ein -&gt; Alarm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False – Relais a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unction CCS10GetPhase(VPhase: Integer): Integer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bfrage der Phasenspannu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bfrage nur gültig wenn im entsprechenden Byt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er Error-Tabelle kein `X` steh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arameter: 0..2 – Phase 1/2/3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Ergebnis: 0.255 in 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unction CCS10TempFan(i: Integer): Integer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/ Abfragen des Lüfterschwellwerte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Parameter: 0..3</w:t>
        <w:tab/>
        <w:t>Schwellwert 25/30/35/40 °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  &gt;3</w:t>
        <w:tab/>
        <w:t>Abfrage aktuellen Schwellwer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nis: 0..3 Schwellwer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&gt;3  Fehler beim Setzen / Abfrag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function CCS10TempAlarm(i: Integer): Integer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/ Abfragen des Temperatur-Alarmschwellwerte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Parameter: 0..3</w:t>
        <w:tab/>
        <w:t>Schwellwert 35/40/45/50 °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  &gt;3 </w:t>
        <w:tab/>
        <w:t>Abfrage aktuellen Schwellwer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is: 0..3  Schwellwer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&gt;3    Fehler beim Setzen / Abfrag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function CCS10HumAlarm(i: Integer): Integer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/ Abfragen des Feuchtigkeit-Alarmschwellwerte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Parameter: 0/1</w:t>
        <w:tab/>
        <w:t>Schwellwert 90/95 %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  &gt;1 </w:t>
        <w:tab/>
        <w:t>Abfrage aktuellen Schwellwer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is: 0/1  Schwellwer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&gt;1    Fehler beim Setzen / Abfrag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function CCS10SetFanStatus: Boolean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Lüfterrelais auf EIN / AUTOmatik unabhängi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vom eingestellten Schwellwer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nis: True – Lüfterrelais ei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 xml:space="preserve">  </w:t>
        <w:tab/>
        <w:t xml:space="preserve">   False – Lüfterrelais automati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function CCS10SetSecAlarm: Boolean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Sicherheitsrelais auf EIN / AUTOmatik unabhängi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vom Alarmzustand für Sicherhei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nis: True – Relais ei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False – Relais automati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function CCS10SetDig1Alarm: Boolean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Digital1-Relais auf EIN / AUTOmatik unabhängi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Vom Alarmzustand für Digital1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nis: True – Relais ei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False – Relais automati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>function CCS10PhaseName(P: Integer; PName: PChar): PChar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/ Lesen der Phasennamen (freie Bezeichner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Parameter: 0..2 Phase 1/2/3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  zu setzender Name für die Phas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wenn `` also Länge des Textes=0 dan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als Abfrage des aktuellen Texte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nis: zurückgelesener Phasen-Nam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wenn `` also Länge=0 -&gt; Fehler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>function CCS10DigitalName(D: Integer; DName: PChar): PChar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/ Lesen der Digitalnamen (freie Bezeichner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Parameter: 0..2 Digitaleingänge 1/2/3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  zu setzender Name für den Digitalanschluß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wenn `` also Länge des Textes=0 dan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als Abfrage des aktuellen Texte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nis: zurückgelesener Digital-Nam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wenn `` also Länge=0 -&gt; Fehler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>function CCS10MainName(D: Integer; MName: PChar): PChar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/ Lesen der USV-Versorgungsanschluß-Namen (freie Bezeichner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Parameter: 0/1 für USV 1/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  zu setzender Name für den USV-Anschluß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wenn `` also Länge des Textes=0 dan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als Abfrage des aktuellen Texte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nis: zurückgelesener USV-Versorgungsanschluß-Nam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wenn `` also Länge=0 -&gt; Fehler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>function CCS10BatteryName(D: Integer; BName: PChar): PChar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/ Lesen der USV-Batterie-Namen (freie Bezeichner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Parameter: 0/1 für USV 1/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  zu setzender Name für Batteri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wenn `` also Länge des Textes=0 dan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als Abfrage des aktuellen Texte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nis: zurückgelesener USV-Batterie-Nam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wenn `` also Länge=0 -&gt; Fehler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>function CCS10SecName(SName: PChar): PChar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/ Lesen der Sicherheitsanschluß-Namen (freie Bezeichner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Parameter: zu setzender Name für den Sicherheitsanschluß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wenn `` also Länge des Textes=0 dan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als Abfrage des aktuellen Texte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nis: zurückgelesener Sicherheitsanschluß-Nam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wenn `` also Länge=0 -&gt; Fehler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>function CCS10DoorName(DName: PChar): PChar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>Setzen / Lesen der Türkontaktanschluß-Namen (freie Bezeichner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Parameter: zu setzender Name für den Türkontaktanschluß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wenn `` also Länge des Textes=0 dan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>als Abfrage des aktuellen Texte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Ergebnis: zurückgelesener Türkontaktanschluß-Nam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 xml:space="preserve">   wenn `` also Länge=0 -&gt; Fehler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ing2"/>
        <w:rPr/>
      </w:pPr>
      <w:r>
        <w:rPr/>
        <w:t xml:space="preserve">Stand:  </w:t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0.07.2026</w:t>
      </w:r>
      <w:r>
        <w:rPr/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ttbu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sz w:val="16"/>
      </w:rPr>
      <w:t xml:space="preserve">Seit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5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641975" cy="704850"/>
          <wp:effectExtent l="0" t="0" r="0" b="0"/>
          <wp:wrapTopAndBottom/>
          <wp:docPr id="1" name="FLH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LH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419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534"/>
        </w:tabs>
        <w:ind w:left="3534" w:hanging="141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534"/>
        </w:tabs>
        <w:ind w:left="3534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5:17:00Z</dcterms:created>
  <dc:creator>Dipl. Ing. Frank Götze</dc:creator>
  <dc:description/>
  <dc:language>en-US</dc:language>
  <cp:lastModifiedBy>Dipl. Ing. Frank Götze</cp:lastModifiedBy>
  <cp:lastPrinted>1998-09-23T08:14:00Z</cp:lastPrinted>
  <dcterms:modified xsi:type="dcterms:W3CDTF">1998-09-23T06:15:00Z</dcterms:modified>
  <cp:revision>17</cp:revision>
  <dc:subject/>
  <dc:title>Befehlsdokumentation der CCS10</dc:title>
</cp:coreProperties>
</file>